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 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августа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, безвозмездных поступлений в сумме 764,5 тыс.рублей; увеличением расходной части бюджета на сумму 764,5 тыс. руб., а также перераспределением бюджетных средств среди программных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, от 22 июня 2020 года     № 62, от 16 июля 2020 года № 6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2 616,4 тыс.руб.» заменить цифрой «53 380,9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5 569,0 тыс.руб.» заменить цифрой «56 333,5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9 535,6» заменить цифрой «19 918,1» за счет средств, предназначенных на реализацию мероприятий по управлению и контролю за муниципальным имуще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2 «Национальная оборона» цифру «424,7» заменить цифрой «486,1» за счет средств, предназначенных на реализацию мероприятий по осуществлению первичного воинского уч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917,4» заменить цифрой «7 238» за счет средств, предназначенных на реализацию мероприятий по газификации и формированию современной городской среды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427,7» заменить цифрой «10 492,7» за счет средств субсидии на выполнение муниципального задания МАУ «Культура Плюс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23,4» заменить цифрой «8,4» за счет средств, предназначенных на реализацию мероприятий по работе с молодеж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Физическая культура и спорт» цифру «79,4» заменить цифрой «29,4» за счет средств, предназначенных на реализацию мероприятий по развитию массового спорта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4:00Z</dcterms:created>
  <dc:creator>Пользователь</dc:creator>
  <dc:description/>
  <cp:keywords/>
  <dc:language>en-US</dc:language>
  <cp:lastModifiedBy>1</cp:lastModifiedBy>
  <cp:lastPrinted>2020-07-13T12:32:00Z</cp:lastPrinted>
  <dcterms:modified xsi:type="dcterms:W3CDTF">2020-08-25T12:17:00Z</dcterms:modified>
  <cp:revision>5</cp:revision>
  <dc:subject/>
  <dc:title>СОВЕТ ГОЛУБИЦКОГО СЕЛЬСКОГО ПОСЕЛЕНИЯ</dc:title>
</cp:coreProperties>
</file>